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/>
        <w:t>4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5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哈尔滨理工大学学生管理规定》中的相关规定：</w:t>
            </w:r>
          </w:p>
        </w:tc>
      </w:tr>
      <w:tr>
        <w:trPr>
          <w:trHeight w:val="59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1" w:firstLine="482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十三条</w:t>
            </w:r>
            <w:r>
              <w:rPr>
                <w:rFonts w:ascii="宋体;SimSun" w:hAnsi="宋体;SimSun" w:cs="宋体;SimSun"/>
                <w:sz w:val="24"/>
              </w:rPr>
              <w:t xml:space="preserve"> 学生不允许旷课，同一门课程旷课超过总学时四分之一的，不得参加该门课程的考试和补考，该门课程须重修。</w:t>
            </w:r>
          </w:p>
          <w:p>
            <w:pPr>
              <w:pStyle w:val="Normal"/>
              <w:spacing w:before="0" w:after="0"/>
              <w:ind w:right="301" w:firstLine="48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因病、因事缺课，缺课时数累计不超过该门课程教学时数的二分之一，并完成课程规定的各考核环节，经任课教师允许和所在学院主管教学工作副院长批准，方可参加该门课程的考试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十四条</w:t>
            </w:r>
            <w:r>
              <w:rPr>
                <w:rFonts w:ascii="宋体;SimSun" w:hAnsi="宋体;SimSun" w:cs="宋体;SimSun"/>
                <w:sz w:val="24"/>
              </w:rPr>
              <w:t xml:space="preserve"> 学生所修课程须经考核合格才能取得该门课程的学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每学期为上一学期课程考核不合格的学生提供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补考机会，补考一般安排在每学期开学前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至开学后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内进行。学生不参加补考或补考不合格按挂科计。挂科课程可与低年级学生正常课程进行重修，且只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次重修机会，重修不合格按挂科计，重修课程不能参加补考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第三十二条 </w:t>
            </w:r>
            <w:r>
              <w:rPr>
                <w:rFonts w:ascii="宋体;SimSun" w:hAnsi="宋体;SimSun" w:cs="宋体;SimSun"/>
                <w:sz w:val="24"/>
              </w:rPr>
              <w:t>累计挂科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学分以上的学生须留降级入下一年级学习。留降级由学校统一组织，</w:t>
            </w:r>
            <w:r>
              <w:rPr>
                <w:rFonts w:cs="宋体;SimSun" w:ascii="宋体;SimSun" w:hAnsi="宋体;SimSun"/>
                <w:sz w:val="24"/>
              </w:rPr>
              <w:t>2014-2016</w:t>
            </w:r>
            <w:r>
              <w:rPr>
                <w:rFonts w:ascii="宋体;SimSun" w:hAnsi="宋体;SimSun" w:cs="宋体;SimSun"/>
                <w:sz w:val="24"/>
              </w:rPr>
              <w:t>级学生，每学年初进行留降级处理；自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级学生开始，每学期（第三至第八学期）初进行留降级处理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十条</w:t>
            </w:r>
            <w:r>
              <w:rPr>
                <w:rFonts w:ascii="宋体;SimSun" w:hAnsi="宋体;SimSun" w:cs="宋体;SimSun"/>
                <w:sz w:val="24"/>
              </w:rPr>
              <w:t xml:space="preserve">  学生有下列情形之一，予以退学处理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累计挂科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学分以上的或第二次受到留级或降级处理的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未经批准连续两周未参加学校规定的教学活动的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一学期内累计旷课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学时（含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学时）以上的。</w:t>
            </w:r>
          </w:p>
          <w:p>
            <w:pPr>
              <w:pStyle w:val="Normal"/>
              <w:spacing w:before="0" w:after="0"/>
              <w:ind w:right="301" w:firstLine="482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十二条</w:t>
            </w:r>
            <w:r>
              <w:rPr>
                <w:rFonts w:ascii="宋体;SimSun" w:hAnsi="宋体;SimSun" w:cs="宋体;SimSun"/>
                <w:sz w:val="24"/>
              </w:rPr>
              <w:t xml:space="preserve"> 因达到本规定第四十条第（一）项标准应予以退学处理的学生，如累计挂科不超过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学分且未受过留级或降级及以上处理，或累计两次达到留级或降级标准（留级、降级标准为累计挂科大于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学分小于等于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学分），经家长同意，可提出降级试读申请，由学院对其做出综合鉴定，对于符合降级试读条件的学生，经学校批准，可保留学籍降级试读。</w:t>
            </w:r>
          </w:p>
          <w:p>
            <w:pPr>
              <w:pStyle w:val="Normal"/>
              <w:spacing w:before="0" w:after="0"/>
              <w:ind w:right="301" w:firstLine="48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0318" w:h="1457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07:00Z</dcterms:created>
  <dc:creator>user</dc:creator>
  <dc:description/>
  <cp:keywords/>
  <dc:language>en-US</dc:language>
  <cp:lastModifiedBy>gyb1</cp:lastModifiedBy>
  <cp:lastPrinted>2019-09-25T10:14:00Z</cp:lastPrinted>
  <dcterms:modified xsi:type="dcterms:W3CDTF">2019-09-25T02:14:00Z</dcterms:modified>
  <cp:revision>10</cp:revision>
  <dc:subject/>
  <dc:title>附表4</dc:title>
</cp:coreProperties>
</file>